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REATE NEW USER IN PDS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two ways to create users in the PDS system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bmin (Linux Web GUI 4 Steps [Page 1 – 2]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coadmin (Unix command line GUI 6 Steps [Page 3 – 4]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. Webmi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en your web browser and browse to: </w:t>
      </w:r>
      <w:hyperlink r:id="rId2">
        <w:r>
          <w:rPr>
            <w:rStyle w:val="InternetLink"/>
            <w:rFonts w:cs="Arial" w:ascii="Arial" w:hAnsi="Arial"/>
            <w:b/>
          </w:rPr>
          <w:t>http://IP:10000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n as “root” (let us know if you can’t log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050" cy="264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Select “System”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“Users and Groups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3814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/Modify/List us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4919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:</w:t>
      </w:r>
    </w:p>
    <w:p>
      <w:pPr>
        <w:pStyle w:val="Normal"/>
        <w:rPr/>
      </w:pPr>
      <w:r>
        <w:rPr>
          <w:rFonts w:cs="Arial" w:ascii="Arial" w:hAnsi="Arial"/>
        </w:rPr>
        <w:t>(1) – username</w:t>
      </w:r>
    </w:p>
    <w:p>
      <w:pPr>
        <w:pStyle w:val="Normal"/>
        <w:rPr/>
      </w:pPr>
      <w:r>
        <w:rPr>
          <w:rFonts w:cs="Arial" w:ascii="Arial" w:hAnsi="Arial"/>
        </w:rPr>
        <w:t>(2) – user ID (If we want to match the user permission with a new user we use this number)</w:t>
      </w:r>
    </w:p>
    <w:p>
      <w:pPr>
        <w:pStyle w:val="Normal"/>
        <w:rPr/>
      </w:pPr>
      <w:r>
        <w:rPr>
          <w:rFonts w:cs="Arial" w:ascii="Arial" w:hAnsi="Arial"/>
        </w:rPr>
        <w:t>(3) – PDS permission ( “[46]” This means that it is linked to an other user who has ID “46” or “46” is a predefined PDS permission number hard coded in PDS.</w:t>
      </w:r>
    </w:p>
    <w:p>
      <w:pPr>
        <w:pStyle w:val="Normal"/>
        <w:rPr/>
      </w:pPr>
      <w:r>
        <w:rPr>
          <w:rFonts w:cs="Arial" w:ascii="Arial" w:hAnsi="Arial"/>
        </w:rPr>
        <w:t>(4) – Create a new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new user. The important fields are marked with red and described in “Step 3” (Modify/Create/Delete is in the same pla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2375" cy="284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Scoadmi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Login as root (or “su – “ change to roo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7790" cy="290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elect option “3 System administrator's menu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0924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elect Account Manager [Enter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1060" cy="286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Navigate to “Users”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  <w:b/>
        </w:rPr>
        <w:t xml:space="preserve"> “Add New User…”</w:t>
        <w:br/>
        <w:t>5. Fill out the “Login”, “Comment” fields.</w:t>
      </w:r>
      <w:r>
        <w:rPr>
          <w:rFonts w:cs="Arial" w:ascii="Arial" w:hAnsi="Arial"/>
        </w:rPr>
        <w:br/>
        <w:t>(Comment: First_Last _space_[PDS permission]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09565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 the password on the next scre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PRX – KP2009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24525" cy="98107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:1000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7:00Z</dcterms:created>
  <dc:creator>Kalman</dc:creator>
  <dc:description/>
  <cp:keywords/>
  <dc:language>en-US</dc:language>
  <cp:lastModifiedBy>raffles</cp:lastModifiedBy>
  <dcterms:modified xsi:type="dcterms:W3CDTF">2012-07-28T05:10:00Z</dcterms:modified>
  <cp:revision>12</cp:revision>
  <dc:subject/>
  <dc:title>There are two ways to create users in the PDS system:</dc:title>
</cp:coreProperties>
</file>